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52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11. јан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CS"/>
        </w:rPr>
        <w:t>13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поглавља I став 1. алинеја 2. Закључка  </w:t>
      </w:r>
      <w:r>
        <w:rPr>
          <w:rFonts w:cs="Arial" w:ascii="Arial" w:hAnsi="Arial"/>
          <w:sz w:val="22"/>
          <w:szCs w:val="22"/>
        </w:rPr>
        <w:t>o оцени стања са утврђеним предлогом мера за превазилажење новонастале кризне ситуације у комуналном сектору града Крагујевца (‘’Службени лист града Крагујевца‘’, број 4/15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11. јануара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установи Дом омладине ''Крагујевац''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</w:t>
      </w:r>
      <w:r>
        <w:rPr>
          <w:rFonts w:cs="Arial" w:ascii="Arial" w:hAnsi="Arial"/>
          <w:b/>
          <w:bCs/>
          <w:sz w:val="22"/>
          <w:szCs w:val="22"/>
          <w:lang w:val="sr-CS"/>
        </w:rPr>
        <w:t>а закључ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  <w:lang w:val="sr-CS"/>
        </w:rPr>
        <w:t>ње уговора о рад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на одређено врем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Даје се 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танови Дом омладине ''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'' да са Ђорђевић Страхињом, електротехничаром (IV степен стручне спреме) закључи уговор о раду на одређено време до 30. септембра 2019. године, на радном месту портира, због повећаног обима пос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зара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ца из поглавља I овог решења планирана су Финансијским планом установе Дом омладине ''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'' 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давању сагласности установи Дом омладине ''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'' за закључење уговора о раду на одређено време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CS"/>
        </w:rPr>
        <w:t>13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</w:t>
      </w:r>
      <w:r>
        <w:rPr>
          <w:rFonts w:cs="Arial" w:ascii="Arial" w:hAnsi="Arial"/>
          <w:sz w:val="22"/>
          <w:szCs w:val="22"/>
          <w:lang w:val="sr-RS"/>
        </w:rPr>
        <w:t>утврђена</w:t>
      </w:r>
      <w:r>
        <w:rPr>
          <w:rFonts w:cs="Arial" w:ascii="Arial" w:hAnsi="Arial"/>
          <w:sz w:val="22"/>
          <w:szCs w:val="22"/>
          <w:lang w:val="sr-CS"/>
        </w:rPr>
        <w:t xml:space="preserve"> надлежност  Градског  већ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ствара услове за рад установа културе чији је оснивач Град</w:t>
      </w:r>
      <w:r>
        <w:rPr>
          <w:rFonts w:cs="Arial" w:ascii="Arial" w:hAnsi="Arial"/>
          <w:sz w:val="22"/>
          <w:szCs w:val="22"/>
          <w:lang w:val="sr-RS"/>
        </w:rPr>
        <w:t>, као и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I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алинеја 2. Закључка Скупштине града Крагујевца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52-135/15-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од 06.02.2015. године, којим је утврђено да установе чији је оснивач Град 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кључују уговоре о раду без сагласности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процедуралног карактера и везан је за реализацију акта Скупштине града Крагујевца, којим је ради контроле, установљена обавеза за установе чији је оснивач Град, да не могу  закључити</w:t>
      </w:r>
      <w:r>
        <w:rPr>
          <w:rFonts w:cs="Arial" w:ascii="Arial" w:hAnsi="Arial"/>
          <w:sz w:val="22"/>
          <w:szCs w:val="22"/>
          <w:lang w:val="sr-CS"/>
        </w:rPr>
        <w:t xml:space="preserve"> уговоре о ра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сагласности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.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Установа Дом омладине ''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'' обратила се захтевом за добијање сагласности  Градског већа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>, у складу са Законом о раду, са Ђорђевић Страхињом, електротехничаром (IV степен стручне спреме), закључи уговор о раду на одређено време до 30. септембра 2019. године, на радном месту портира, због повећаног обима посла. Наведено радно место предвиђено је Правилником о организацији и систематизацији послова Установе, а због повећаног броја музичких програма, као и покретања нових манифестација и фестивала, неопходно је додатно ангажовање још једног лица, како би се обезбедило несметано обављање делатности Дома омла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</w:rPr>
        <w:t>лан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</w:rPr>
        <w:t xml:space="preserve"> 37. став 2. Закона о раду (‘’Службени гласник </w:t>
      </w:r>
      <w:r>
        <w:rPr>
          <w:rFonts w:cs="Arial" w:ascii="Arial" w:hAnsi="Arial"/>
          <w:sz w:val="22"/>
          <w:szCs w:val="22"/>
          <w:lang w:val="ru-RU"/>
        </w:rPr>
        <w:t>РС</w:t>
      </w:r>
      <w:r>
        <w:rPr>
          <w:rFonts w:cs="Arial" w:ascii="Arial" w:hAnsi="Arial"/>
          <w:sz w:val="22"/>
          <w:szCs w:val="22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4/05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1/05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4/09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2/13 и 75/14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</w:t>
      </w:r>
      <w:r>
        <w:rPr>
          <w:rFonts w:cs="Arial" w:ascii="Arial" w:hAnsi="Arial"/>
          <w:sz w:val="22"/>
          <w:szCs w:val="22"/>
          <w:lang w:val="ru-RU"/>
        </w:rPr>
        <w:t>да послодавац може закључити један или више уговора о раду на основу којих се радни однос са истим запосленим заснива на период кој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 прекидима или без преки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е може бити дужи од 24 месец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законом, а како би се обезбедило несметано функционисање установе, дата је сагласност за закључивање уговора о раду на одређено време до 30. септембра 2019. године са Ђорђевић Страхињом, електротехничаром (IV степен стручне спреме), на радном месту портира. 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Times New Roman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зара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лица са којим би се закључио уговор о раду на одређено време,  планир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 Финансијским планом  установе Дом омладине ''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напред наведеног</w:t>
      </w:r>
      <w:r>
        <w:rPr>
          <w:rFonts w:cs="Arial" w:ascii="Arial" w:hAnsi="Arial"/>
          <w:sz w:val="22"/>
          <w:szCs w:val="22"/>
          <w:lang w:val="sr-CS"/>
        </w:rPr>
        <w:t>, одлучено је као у диспозитиву овог решења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Р Е Д С Е Д Н И 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омир  Николић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-на: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Установи Дом омладине ''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ац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- Градској управи за ванпривредн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елатности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за архив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39:00Z</dcterms:created>
  <dc:creator>Prosveta23</dc:creator>
  <dc:description/>
  <cp:keywords/>
  <dc:language>en-US</dc:language>
  <cp:lastModifiedBy>hhhggrreeww</cp:lastModifiedBy>
  <cp:lastPrinted>2019-01-10T09:02:00Z</cp:lastPrinted>
  <dcterms:modified xsi:type="dcterms:W3CDTF">2019-01-11T13:04:00Z</dcterms:modified>
  <cp:revision>35</cp:revision>
  <dc:subject/>
  <dc:title>Република Србија</dc:title>
</cp:coreProperties>
</file>